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>Елена Новикова</w:t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>Только посмейте меня разбудить…</w:t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  <w:t>Радиопьеса</w:t>
      </w:r>
    </w:p>
    <w:p>
      <w:pPr>
        <w:pStyle w:val="Normal"/>
        <w:rPr>
          <w:szCs w:val="24"/>
        </w:rPr>
      </w:pPr>
      <w:r>
        <w:rPr>
          <w:szCs w:val="24"/>
        </w:rPr>
        <w:t>Действующие лица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Ольга - 39 лет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Марк, ее брат - 42 года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Картина 1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От автора. На сцене - полная темнота, только крошечный ночник синего или красного цвета. Слышно легкое похрапывание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Резкий звонок в дверь. </w:t>
      </w:r>
    </w:p>
    <w:p>
      <w:pPr>
        <w:pStyle w:val="Normal"/>
        <w:rPr/>
      </w:pPr>
      <w:r>
        <w:rPr>
          <w:szCs w:val="24"/>
        </w:rPr>
        <w:t xml:space="preserve">Марк, лежа в постели, включает настольную лампу, роняет чашку, чертыхается, смотрит на часы. Выключает лампу, падает на кровать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Снова звонок. Длинный, настойчивый. Марк вскакивает, хватает трубку телефона, тут же швыряет ее, бежит к двери, с полпути возвращается, зажигает свет - и открывает дверь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Входит Ольга, вся мокрая, обернутая в кусок полиэтиленовой пленки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МАРК (чуть раздраженно и в то же время испуганно) . Что случилось, Леля? Ты знаешь, который час? </w:t>
      </w:r>
    </w:p>
    <w:p>
      <w:pPr>
        <w:pStyle w:val="Normal"/>
        <w:rPr/>
      </w:pPr>
      <w:r>
        <w:rPr>
          <w:szCs w:val="24"/>
        </w:rPr>
        <w:t xml:space="preserve">ОЛЬГА (очень возбужденная). Так-то ты встречаешь гостей?! Да не волнуйся, Марик. Все хорошо. Теперь уже все хорошо. Ну, не сердись. Сам подумай, куда мне было посреди ночи бежать? Всем утром на работу... Портить ночь... </w:t>
      </w:r>
    </w:p>
    <w:p>
      <w:pPr>
        <w:pStyle w:val="Normal"/>
        <w:rPr/>
      </w:pPr>
      <w:r>
        <w:rPr>
          <w:szCs w:val="24"/>
        </w:rPr>
        <w:t xml:space="preserve">МАРК. А мне, значит, можно... Мне, которому, в отличие от всех твоих знакомых, в четыре тридцать уже подниматься..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ОЛЬГА. А сейчас - три сорок... Вот я и подумала..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МАРК. “Подумала”... Когда только ты повзрослеешь?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ОЛЬГА. Надеюсь, никогда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МАРК. "Надеюсь"... Да ты знаешь... </w:t>
      </w:r>
    </w:p>
    <w:p>
      <w:pPr>
        <w:pStyle w:val="Normal"/>
        <w:rPr/>
      </w:pPr>
      <w:r>
        <w:rPr>
          <w:szCs w:val="24"/>
        </w:rPr>
        <w:t xml:space="preserve">ОЛЬГА (перебивая) . Не нужно нотаций, Марик. Я так устала... ( Жалобно.) У меня был тяжелый день... Может быть, самый тяжелый в жизни. Я валюсь с ног. Кинь мне две простыни - и иди досыпай. И я чуть-чуть посплю... </w:t>
      </w:r>
    </w:p>
    <w:p>
      <w:pPr>
        <w:pStyle w:val="Normal"/>
        <w:rPr/>
      </w:pPr>
      <w:r>
        <w:rPr>
          <w:szCs w:val="24"/>
        </w:rPr>
        <w:t xml:space="preserve">МАРК (обиженно ). Мне казалось... А, ладно... Как хочешь... Просто... если человек среди ночи врывается в дом - он должен хотя бы объясниться... Рассказать... </w:t>
      </w:r>
    </w:p>
    <w:p>
      <w:pPr>
        <w:pStyle w:val="Normal"/>
        <w:rPr/>
      </w:pPr>
      <w:r>
        <w:rPr>
          <w:szCs w:val="24"/>
        </w:rPr>
        <w:t xml:space="preserve">ОЛЬГА. Не сейчас. Правда, Марк. Все уже позади, все хорошо. Иди спать. Утром обещаю выключить все электроприборы. И дверь захлопну..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МАРК (зло). Почему я все это должен терпеть? (Достает ей простыни и подушку)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ОЛЬГА (раздраженно). Подушку не надо. Сто раз тебе говорила, я сплю без подушки... </w:t>
      </w:r>
    </w:p>
    <w:p>
      <w:pPr>
        <w:pStyle w:val="Normal"/>
        <w:rPr/>
      </w:pPr>
      <w:r>
        <w:rPr>
          <w:szCs w:val="24"/>
        </w:rPr>
        <w:t xml:space="preserve">МАРК (швыряя подушку в угол). Пришла в 3 часа ночи, разбудила, а теперь коготки показываешь?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Я тебе не Феликс. Со мной такие штучки не пройдут... </w:t>
      </w:r>
    </w:p>
    <w:p>
      <w:pPr>
        <w:pStyle w:val="Normal"/>
        <w:rPr/>
      </w:pPr>
      <w:r>
        <w:rPr>
          <w:szCs w:val="24"/>
        </w:rPr>
        <w:t xml:space="preserve">ОЛЬГА (примирительно ). Я не хотела, Марик. Прости... Нервы в последнее время... (Оживляясь .) Но теперь - все! Теперь - новая жизнь! Боже, сколько времени я потеряла!.. </w:t>
      </w:r>
    </w:p>
    <w:p>
      <w:pPr>
        <w:pStyle w:val="Normal"/>
        <w:rPr/>
      </w:pPr>
      <w:r>
        <w:rPr>
          <w:szCs w:val="24"/>
        </w:rPr>
        <w:t xml:space="preserve">Ольга ложится - сначала спиной - и тут же поворачивается лицом к зрителям, блаженно улыбаясь с закрытыми глазами. Выключает ночник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ОЛЬГА (тихо, почти шепотом ). Марик, ты спишь? </w:t>
      </w:r>
    </w:p>
    <w:p>
      <w:pPr>
        <w:pStyle w:val="Normal"/>
        <w:rPr/>
      </w:pPr>
      <w:r>
        <w:rPr>
          <w:szCs w:val="24"/>
        </w:rPr>
        <w:t xml:space="preserve">МАРК (взрываясь). А вот теперь прошу меня не трогать! Мне через пятнадцать минут вставать!.. </w:t>
      </w:r>
    </w:p>
    <w:p>
      <w:pPr>
        <w:pStyle w:val="Normal"/>
        <w:rPr/>
      </w:pPr>
      <w:r>
        <w:rPr>
          <w:szCs w:val="24"/>
        </w:rPr>
        <w:t xml:space="preserve">ОЛЬГА. Я только спросить... Как ты думаешь... Если... собака или там ... кошка на пожаре сгорели - можно потом по пеплу определить, живы они были до пожара или уже... (прикашливает) мертвы?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МАРК. Леля, ты понимаешь, что мне двенадцать часов баранку крутить? Оставь меня со своими глупостями..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ОЛЬГА (обиженно вздохнув). Ну, прости..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МАРК (встревоженно) . А почему ты меня об этом спрашиваешь? </w:t>
      </w:r>
    </w:p>
    <w:p>
      <w:pPr>
        <w:pStyle w:val="Normal"/>
        <w:rPr/>
      </w:pPr>
      <w:r>
        <w:rPr>
          <w:szCs w:val="24"/>
        </w:rPr>
        <w:t xml:space="preserve">ОЛЬГА (легко, почти весело, но к концу фразы - словно вспомнив о чем-то очень неприятном.) Просто... я только что их убила. По-моему..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МАРК. Кого "их"?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ОЛЬГА. Ну... кого "кого"? Элинор и Лео... </w:t>
      </w:r>
    </w:p>
    <w:p>
      <w:pPr>
        <w:pStyle w:val="Normal"/>
        <w:rPr/>
      </w:pPr>
      <w:r>
        <w:rPr>
          <w:szCs w:val="24"/>
        </w:rPr>
        <w:t xml:space="preserve">МАРК (успокаиваясь) Чушь какая-то... Кто такая Элинор? Что еще за Лео? Не помню у тебя никаких собак... (Встает, включает свет, закуривает.) </w:t>
      </w:r>
    </w:p>
    <w:p>
      <w:pPr>
        <w:pStyle w:val="Normal"/>
        <w:rPr/>
      </w:pPr>
      <w:r>
        <w:rPr>
          <w:szCs w:val="24"/>
        </w:rPr>
        <w:t xml:space="preserve">ОЛЬГА. При чем здесь... собаки? Элинор - та потаскушка, к которой повадился в последнее время мой муженек. А Лео - он сам. Ты что, с Лео не знаком? </w:t>
      </w:r>
    </w:p>
    <w:p>
      <w:pPr>
        <w:pStyle w:val="Normal"/>
        <w:rPr/>
      </w:pPr>
      <w:r>
        <w:rPr>
          <w:szCs w:val="24"/>
        </w:rPr>
        <w:t xml:space="preserve">МАРК. Слушай, Леля. Твоего мужа, Феликса, я знаю хорошо. Возможно, чуточку недолюбливаю его, но имени его еще не забыл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А Элинор... Это у твоего-то благоверного... "потаскушка"? У этого робота, намертво пришитого к твоей юбке? </w:t>
      </w:r>
    </w:p>
    <w:p>
      <w:pPr>
        <w:pStyle w:val="Normal"/>
        <w:rPr/>
      </w:pPr>
      <w:r>
        <w:rPr>
          <w:szCs w:val="24"/>
        </w:rPr>
        <w:t xml:space="preserve">ОЛЬГА. Это к своему роскошному письменному столу в своем роскошном кабинете он пришит. А ко мне - подколот. Английской булавкой. Которая, как известно, легко вынимается, славненько так выскальзывает, даже теряется... (Встает, закуривает, обернувшись в простыню.) </w:t>
      </w:r>
    </w:p>
    <w:p>
      <w:pPr>
        <w:pStyle w:val="Normal"/>
        <w:rPr/>
      </w:pPr>
      <w:r>
        <w:rPr>
          <w:szCs w:val="24"/>
        </w:rPr>
        <w:t xml:space="preserve">А Лео... Он совсем другой... Он - только мой. Только мой. И всегда был бы моим... если б не эта хорошенькая Элинор... Она значительно моложе меня. А фигурка такая... у меня и в шестнадцать лет была хуже... И волосы... И смех..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...Ты знаешь, Марк, мне ее теперь... задним числом... даже жалко стало... Могла бы моделью стать. Или актрисой... И волосы у нее - точно как у моей Нелли. Рыжие кольца с отблесками меди и золота..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И смеется - точь-в-точь моя малютка..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МАРК. До двадцати лет они у тебя все - малютки. Что Нелли, что Стас... Кофе сварить?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ОЛЬГА. Я сама. Только приведу себя в порядок... </w:t>
      </w:r>
    </w:p>
    <w:p>
      <w:pPr>
        <w:pStyle w:val="Normal"/>
        <w:rPr/>
      </w:pPr>
      <w:r>
        <w:rPr>
          <w:szCs w:val="24"/>
        </w:rPr>
        <w:t xml:space="preserve">Ольга берет свою одежду, небрежно брошенную на стул, выходит. Марк снимает телефонную трубку, набирает номер. Слышны длинные гудки. Никто к телефону не подходит. </w:t>
      </w:r>
    </w:p>
    <w:p>
      <w:pPr>
        <w:pStyle w:val="Normal"/>
        <w:rPr/>
      </w:pPr>
      <w:r>
        <w:rPr>
          <w:szCs w:val="24"/>
        </w:rPr>
        <w:t xml:space="preserve">МАРК (зло). Спят. Или телефон на ночь отключили... (Входит Ольга.) Хорошенькая у вас семейка. Мать и жена - ты то есть - бродит среди ночи невесть где, муж и дети спят праведным сном. А в городе, между прочим, каждый час совершаются три преступления. В ночные часы - и того больше... </w:t>
      </w:r>
    </w:p>
    <w:p>
      <w:pPr>
        <w:pStyle w:val="Normal"/>
        <w:rPr/>
      </w:pPr>
      <w:r>
        <w:rPr>
          <w:szCs w:val="24"/>
        </w:rPr>
        <w:t xml:space="preserve">ОЛЬГА (беспечно-тревожно). Да кому там волноваться? (Молча наливает себе и Марку кофе. Зло) . Шлюх не надо водить. Тогда и с тобой будут милосердны. Все тогда будешь слышать: и звонки телефонные, и стук в дверь, и музыку, и пение птиц. </w:t>
      </w:r>
    </w:p>
    <w:p>
      <w:pPr>
        <w:pStyle w:val="Normal"/>
        <w:rPr/>
      </w:pPr>
      <w:r>
        <w:rPr>
          <w:szCs w:val="24"/>
        </w:rPr>
        <w:t xml:space="preserve">МАРК. Шлюх?! Это твой-то... Геркулес - шлюх? Видел я его... в сауне. Там “инструмент”... как у десятилетнего ребенка..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ОЛЬГА. Если ты про Лео - то тебе очки нужно заказывать..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МАРК. При чем тут... Мы, кажется, о муже твоем говорим, о Феликсе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ОЛЬГА. Не все ли равно, какой... “инструмент”, как ты выражаешься, у того, кто ни разу им не воспользовался?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МАРК. Дважды, прошу прощения, все же... Доказательства налицо..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ОЛЬГА. Ты считаешь, что этого достаточно?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МАРК. Я не женщина. Был бы женщиной - ответил бы. На детей его, во всяком случае, хватило. И Нелли, и Стас - ребята что надо! </w:t>
      </w:r>
    </w:p>
    <w:p>
      <w:pPr>
        <w:pStyle w:val="Normal"/>
        <w:rPr/>
      </w:pPr>
      <w:r>
        <w:rPr>
          <w:szCs w:val="24"/>
        </w:rPr>
        <w:t xml:space="preserve">ОЛЬГА (гордо). Нелли! Нелли... (Плачет). Девочка моя... Ну почему я не разрешила тебе постричься? Свечечка моя ... (Марк берется за телефонную трубку) Куда ты звонишь?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МАРК. Твоим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ОЛЬГА (уговаривающе-назидательным тоном, как маленькому ребенку). Положи трубку. Там некому ответить... Я же тебе сказала... </w:t>
      </w:r>
    </w:p>
    <w:p>
      <w:pPr>
        <w:pStyle w:val="Normal"/>
        <w:rPr/>
      </w:pPr>
      <w:r>
        <w:rPr>
          <w:szCs w:val="24"/>
        </w:rPr>
        <w:t xml:space="preserve">МАРК. Ничего не понимаю... В половине пятого утра в доме нет ни хозяина (с хозяйкой все понятно), ни кого-нибудь из детей, ни прислуги... (После паузы) Странная у вас семья... Скучать вам там не приходится..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ОЛЬГА (издав торжествующий крик) . Ты в самом деле так считаешь?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МАРК. Более чем..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ОЛЬГА. А ведь совсем недавно ты говорил мне, что я, должно быть, от тоски вою... с таким мужем..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МАРК. Одно другого не исключает..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ОЛЬГА. Ты утверждал, что он до тошноты предсказуем..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МАРК. Так оно и есть... Да ты сама это не хуже меня знаешь... </w:t>
      </w:r>
    </w:p>
    <w:p>
      <w:pPr>
        <w:pStyle w:val="Normal"/>
        <w:rPr/>
      </w:pPr>
      <w:r>
        <w:rPr>
          <w:szCs w:val="24"/>
        </w:rPr>
        <w:t xml:space="preserve">ОЛЬГА (не слыша)... что он и женился на мне, когда в своем рабочем дневнике прочитал: "18 апреля. Жениться". А в его телефонной книжке только я стояла в графе "А". Алленберг. Ольга Алленберг. И начинайся моя фамилия с другой буквы..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МАРК. Я так говорил?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ОЛЬГА. ...и детей зачал по графику... </w:t>
      </w:r>
    </w:p>
    <w:p>
      <w:pPr>
        <w:pStyle w:val="Normal"/>
        <w:rPr/>
      </w:pPr>
      <w:r>
        <w:rPr>
          <w:szCs w:val="24"/>
        </w:rPr>
        <w:t xml:space="preserve">МАРК. Ну, тут спорить не с чем. Только великий бизнесмен исхитрится так заделать детей, чтобы они родились в один и тот же день. И не в обычный - а в день его рождения..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ОЛЬГА. И свадьбы..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МАРК. Да, 18 апреля для вашей семьи - день особенный, не так ли?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ОЛЬГА (с затаенной усмешкой). Еще какой..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МАРК. Кстати, поздравляю... </w:t>
      </w:r>
    </w:p>
    <w:p>
      <w:pPr>
        <w:pStyle w:val="Normal"/>
        <w:rPr/>
      </w:pPr>
      <w:r>
        <w:rPr>
          <w:szCs w:val="24"/>
        </w:rPr>
        <w:t xml:space="preserve">ОЛЬГА (вся в себе). Все, все в нашей семье случается именно 18 апреля. Только я одна... выбиваюсь из графика. Но это поправимо. Это поправимо!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МАРК. Вечером я забегу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ОЛЬГА (помолчав, тихо). Если будет куда... </w:t>
      </w:r>
    </w:p>
    <w:p>
      <w:pPr>
        <w:pStyle w:val="Normal"/>
        <w:rPr/>
      </w:pPr>
      <w:r>
        <w:rPr>
          <w:szCs w:val="24"/>
        </w:rPr>
        <w:t xml:space="preserve">МАРК. Мне нужно спешить. Поспи сейчас. Встанешь - холодильник в твоем распоряжении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ОЛЬГА. Марк, я их... убила... </w:t>
      </w:r>
    </w:p>
    <w:p>
      <w:pPr>
        <w:pStyle w:val="Normal"/>
        <w:rPr/>
      </w:pPr>
      <w:r>
        <w:rPr>
          <w:szCs w:val="24"/>
        </w:rPr>
        <w:t xml:space="preserve">МАРК. Лелечка, милая, мне правда очень некогда. (Звонит телефон. Марк берет трубку, бросает быстрый взгляд на Ольгу). Да. Да-да. ( Тихо ). Я понял. Но... сейчас никак нельзя. Нет, нет. Да, ухожу. Нет, не сегодня. Нельзя, понимаешь? </w:t>
      </w:r>
    </w:p>
    <w:p>
      <w:pPr>
        <w:pStyle w:val="Normal"/>
        <w:rPr/>
      </w:pPr>
      <w:r>
        <w:rPr>
          <w:szCs w:val="24"/>
        </w:rPr>
        <w:t xml:space="preserve">Не понимаешь? Я - не один. Да, еще здесь. Оставь! (Прикрывая ладонью трубку). Что я, должен гнать человека на улицу в пять часов утра? Еще транспорт не ходит. Нет. Прости. Нет, я сказал. Думай, что хочешь... Ну, хорошо. Как знаешь... (кладет трубку). </w:t>
      </w:r>
    </w:p>
    <w:p>
      <w:pPr>
        <w:pStyle w:val="Normal"/>
        <w:rPr/>
      </w:pPr>
      <w:r>
        <w:rPr>
          <w:szCs w:val="24"/>
        </w:rPr>
        <w:t xml:space="preserve">ОЛЬГА. Сначала я думала, что ты разговариваешь с женщиной... Но женщине, которая звонит в пятом часу и которую за это не чехвостят, как ты меня полчаса назад, - не сообщат, что здесь... дама. Ты ведь не сказал "сестра". Следовательно, звонил мужчина. Но если утром, в начале пятого, звонит мужчина и с ним разговаривают, как если бы он позвонил в полдень, - значит он звонит в эту пору не впервые..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Два часа назад я безошибочно вычислила бы его, но теперь... Когда Лео... далеко... </w:t>
      </w:r>
    </w:p>
    <w:p>
      <w:pPr>
        <w:pStyle w:val="Normal"/>
        <w:rPr/>
      </w:pPr>
      <w:r>
        <w:rPr>
          <w:szCs w:val="24"/>
        </w:rPr>
        <w:t xml:space="preserve">МАРК (растерянно наливает себе кофе, ставит кофейник на стол и кивает на него Ольге ). Еще горячий. Хотя... Вряд ли тебе сейчас стоит пить кофе..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ОЛЬГА (наливает кофе ). Я чуть-чуть. У тебя есть коньяк или бренди? (Смущенно). Я привыкла утром... в первую чашечку... несколько капель..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МАРК. Поищи в буфете. (Встает) Я уже очень тороплюсь..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ОЛЬГА (встревоженно-умоляюще ). Марик, ты ведь... ненадолго?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МАРК (удивленно). А что? Не собираешься же ты дожидаться меня здесь? В такой день?.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ОЛЬГА (умоляюще). Если ты не возражаешь..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МАРК. При чем тут... По мне - живи тут хоть вечность. Но твои - я же знаю Феликса - хватятся, все больницы, все морги обзвонят... В полицию обратятся... </w:t>
      </w:r>
    </w:p>
    <w:p>
      <w:pPr>
        <w:pStyle w:val="Normal"/>
        <w:rPr/>
      </w:pPr>
      <w:r>
        <w:rPr>
          <w:szCs w:val="24"/>
        </w:rPr>
        <w:t xml:space="preserve">ОЛЬГА (в ужасе) . В полицию ... (затем как бы что-то вспомнив и взбодрившись) . Я им позвоню. Ты прав. Опрометчиво было с моей стороны уйти так... Не предупредив..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МАРК. Я уже окончательно опоздал. Прости. Бегу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ОЛЬГА. Что тебе приготовить на ужин? Хочешь - твои любимые рулетики с сыром и бульоном? Или омлет с грибами?.. </w:t>
      </w:r>
    </w:p>
    <w:p>
      <w:pPr>
        <w:pStyle w:val="Normal"/>
        <w:rPr/>
      </w:pPr>
      <w:r>
        <w:rPr>
          <w:szCs w:val="24"/>
        </w:rPr>
        <w:t xml:space="preserve">МАРК. Я считал, что в день рождения сразу трех моих родственников и в годовщину свадьбы сестры мне не придется ломать голову над вечерним меню?.. (Убегает )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Картина 2. </w:t>
      </w:r>
    </w:p>
    <w:p>
      <w:pPr>
        <w:pStyle w:val="Normal"/>
        <w:rPr/>
      </w:pPr>
      <w:r>
        <w:rPr>
          <w:szCs w:val="24"/>
        </w:rPr>
        <w:t xml:space="preserve">Та же комната. Ольга бесцельно бродит из угла в угол, напевая нечто бесконечно унылое. Взглял ее то испуганно-затравленный, то умиротворенно-блаженный. Весь дальнейший монолог должен сопровождаться движениями, взглядами и улыбками, которые потихоньку наведут зрителя на мысль, что она несколько... не в себе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ОЛЬГА (очнувшись на время). Почему это случилось именно со мной? Почему именно я так поздно проснулась? В самом конце жизни... Почти у обрыва... (Ходит и поет). </w:t>
      </w:r>
    </w:p>
    <w:p>
      <w:pPr>
        <w:pStyle w:val="Normal"/>
        <w:rPr/>
      </w:pPr>
      <w:r>
        <w:rPr>
          <w:szCs w:val="24"/>
        </w:rPr>
        <w:t xml:space="preserve">... А могла бы так и проспать... (поет). Когда у человека все хорошо - он ничего о себе не знает. Ни о себе, ни о других, ни о жизни... Целые поколения незрячих бредут по этому свету и думают, что они живут. А на самом деле они... всего лишь фон... Тени чужого сна... (поет). </w:t>
      </w:r>
    </w:p>
    <w:p>
      <w:pPr>
        <w:pStyle w:val="Normal"/>
        <w:rPr/>
      </w:pPr>
      <w:r>
        <w:rPr>
          <w:szCs w:val="24"/>
        </w:rPr>
        <w:t xml:space="preserve">И вправду, своих любимчиков Бог истязает как может. Остальные для него не существуют... (поет). </w:t>
      </w:r>
    </w:p>
    <w:p>
      <w:pPr>
        <w:pStyle w:val="Normal"/>
        <w:rPr/>
      </w:pPr>
      <w:r>
        <w:rPr>
          <w:szCs w:val="24"/>
        </w:rPr>
        <w:t xml:space="preserve">...Мне 37 лет. Сколько из них я проспала? Двадцать... Нет, девятнадцать... Всю вторую половину жизни... Да и до этого... (садится в кресло, поджав под себя ноги, поет) . Только детство... </w:t>
      </w:r>
    </w:p>
    <w:p>
      <w:pPr>
        <w:pStyle w:val="Normal"/>
        <w:rPr/>
      </w:pPr>
      <w:r>
        <w:rPr>
          <w:szCs w:val="24"/>
        </w:rPr>
        <w:t xml:space="preserve">Сидишь себе на пригорке, впереди - море лазурное, вверху - бледный месяц на ярко-голубом небе, вокруг - высокая трава шумит, сочная, с пятнами ярких цветов... Кроны сосен покачиваются и гудят, как огонь в печи... Насмотришься на всю эту красоту, раскинешь руки, упадешь на спину - и представляешь себя властительницей мира, которая все что ни захочет - тут же получит, стоит только в ладоши хлопнуть... Хочешь - жемчуга и алмазы, хочешь - карету с лошадьми, а если очень-очень повезет - то и... два кусочка жареного хлеба! Без ничего. Просто два золотистых сухарика... </w:t>
      </w:r>
    </w:p>
    <w:p>
      <w:pPr>
        <w:pStyle w:val="Normal"/>
        <w:rPr/>
      </w:pPr>
      <w:r>
        <w:rPr>
          <w:szCs w:val="24"/>
        </w:rPr>
        <w:t xml:space="preserve">И такая радость в душе поднимается... Столько видится впереди событий, ярких, удивительных, волшебных. И все они произойдут не с кем-нибудь, а с тобой!!! Надо только подождать, потерпеть... Бог заметит, услышит, откликнется! </w:t>
      </w:r>
    </w:p>
    <w:p>
      <w:pPr>
        <w:pStyle w:val="Normal"/>
        <w:rPr/>
      </w:pPr>
      <w:r>
        <w:rPr>
          <w:szCs w:val="24"/>
        </w:rPr>
        <w:t xml:space="preserve">(Встает, приносит из кухни тряпку и начинает протирать пыль в книжном шкафу, постоянно напевая). И что? Разве не заметил? Разве не услышал? Не откликнулся? </w:t>
      </w:r>
    </w:p>
    <w:p>
      <w:pPr>
        <w:pStyle w:val="Normal"/>
        <w:rPr/>
      </w:pPr>
      <w:r>
        <w:rPr>
          <w:szCs w:val="24"/>
        </w:rPr>
        <w:t xml:space="preserve">Бедная сиротка не погибла, не пропала, не пошла по дурному пути... А выросла, выучилась, вышла замуж... И не за пьяницу какого-нибудь, не за нищего или старика... - За обаятельного, неглупого и даже обеспеченного человека... Детей родила... Мне грех жаловаться. Имела все самое замечательное: детей, дом, наряды. И мужа... Несколько занудливого, несколько скучноватого, чуть более предсказуемого, чем хотелось бы... Но - преданного, любящего, прекрасного отца... Заботливого и внимательного, и, при всей его занятости... старомодно романтичного..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Чего еще желать? </w:t>
      </w:r>
    </w:p>
    <w:p>
      <w:pPr>
        <w:pStyle w:val="Normal"/>
        <w:rPr/>
      </w:pPr>
      <w:r>
        <w:rPr>
          <w:szCs w:val="24"/>
        </w:rPr>
        <w:t xml:space="preserve">Нелли - учится в университете, на отделении социологии. (Невольно улыбается). Скоро уже приедет... Через месяц. Нет, даже раньше... Через три недели... Первый семестр, говорит, очень тяжелый. И длинный... Конечно, таким, как она, девочкам домашним, несладко вдали от дома... Особенно в первый раз... </w:t>
      </w:r>
    </w:p>
    <w:p>
      <w:pPr>
        <w:pStyle w:val="Normal"/>
        <w:rPr/>
      </w:pPr>
      <w:r>
        <w:rPr>
          <w:szCs w:val="24"/>
        </w:rPr>
        <w:t xml:space="preserve">Стас - посамостоятельнее. Красавец мой... Весь в деда... А рос слабеньким, чахлым... Откуда что взялось: вдруг занялся большим теннисом - и вот... чемпион... </w:t>
      </w:r>
    </w:p>
    <w:p>
      <w:pPr>
        <w:pStyle w:val="Normal"/>
        <w:rPr/>
      </w:pPr>
      <w:r>
        <w:rPr>
          <w:szCs w:val="24"/>
        </w:rPr>
        <w:t xml:space="preserve">Смешно, ей богу... Плечи - не обхватишь, мускулы - как камень, а лицо французского... нет, даже английского поэта... 17 века. Или восемнадцатого... Аристократизм во взгляде, бледность в лице, тени под глазами..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И - достоинство откуда-то появилось... Сдержанность... Не узнаю сына... Уверенный в себе. Надежный. О таком сыне каждая мать мечтает. Да не каждому Бог дает... </w:t>
      </w:r>
    </w:p>
    <w:p>
      <w:pPr>
        <w:pStyle w:val="Normal"/>
        <w:rPr/>
      </w:pPr>
      <w:r>
        <w:rPr>
          <w:szCs w:val="24"/>
        </w:rPr>
        <w:t xml:space="preserve">В течение всего монолога Ольга прибирает в квартире, одну за другой достает аудиокассеты, кое-что ставит в магнитофон, подпевает. Протирает книги из книжного шкафа, но по всему видно, что она очень нервничает. </w:t>
      </w:r>
    </w:p>
    <w:p>
      <w:pPr>
        <w:pStyle w:val="Normal"/>
        <w:rPr/>
      </w:pPr>
      <w:r>
        <w:rPr>
          <w:szCs w:val="24"/>
        </w:rPr>
        <w:t xml:space="preserve">Время от времени она подходит к телефону, даже берет трубку пару раз В первый раз набрала одну цифру - и бросила трубку, во второй раз - все семь цифр, но после первого же гудка - с ужасом швырнула трубку на пол... </w:t>
      </w:r>
    </w:p>
    <w:p>
      <w:pPr>
        <w:pStyle w:val="Normal"/>
        <w:rPr/>
      </w:pPr>
      <w:r>
        <w:rPr>
          <w:szCs w:val="24"/>
        </w:rPr>
        <w:t xml:space="preserve">Наконец, решившись, подошла, взяла трубку - и в этот момент зазвонил. Она с грохотом бросила аппарат на пол и упала на кровать в истерике... </w:t>
      </w:r>
    </w:p>
    <w:p>
      <w:pPr>
        <w:pStyle w:val="Normal"/>
        <w:rPr/>
      </w:pPr>
      <w:r>
        <w:rPr>
          <w:szCs w:val="24"/>
        </w:rPr>
        <w:t xml:space="preserve">Музыка на кассете все не кончается. Ольга встает, поднимает и "собирает" телефон, берется за тряпку. Вытащив книги первого ряда, потянулась ко второму - достала тоненькую тетрадку. Раскрыла машинально, прочла несколько строчек - тоже по инерции - и захлопнула тетрадь. На лице ее - ужас, шок и полное непонимание происходящего. Звонок в дверь. Она стремительно сует тетрадь на место и заставляет книгами ближний ряд. </w:t>
      </w:r>
    </w:p>
    <w:p>
      <w:pPr>
        <w:pStyle w:val="Normal"/>
        <w:rPr/>
      </w:pPr>
      <w:r>
        <w:rPr>
          <w:szCs w:val="24"/>
        </w:rPr>
        <w:t xml:space="preserve">ОЛЬГА (нарочито спокойно). Минуточку! Я только переоденусь ... (Ровняет ряды книг, закрывает шкаф. В это время слышен поворот ключа в двери. Входит Марк. В каждой руке - по пакету с продуктами.) </w:t>
      </w:r>
    </w:p>
    <w:p>
      <w:pPr>
        <w:pStyle w:val="Normal"/>
        <w:rPr/>
      </w:pPr>
      <w:r>
        <w:rPr>
          <w:szCs w:val="24"/>
        </w:rPr>
        <w:t xml:space="preserve">МАРК. Прости, если разбудил. Руки были заняты - нижний замок открыть (ставит мешки на пол ). Ты знаешь, я пытался дозвониться до твоих - никто не берет трубку. Ты связалась с ними?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ОЛЬГА (неуверенно). Д-да.. Там все в порядке. Ты голоден? </w:t>
      </w:r>
    </w:p>
    <w:p>
      <w:pPr>
        <w:pStyle w:val="Normal"/>
        <w:rPr/>
      </w:pPr>
      <w:r>
        <w:rPr>
          <w:szCs w:val="24"/>
        </w:rPr>
        <w:t xml:space="preserve">МАРК. Странно… А я звонил – никто не взял трубку. Ваши ведь все дома? У всех выходной. Кроме меня. Людей кто-то должен возить во все дни творения... </w:t>
      </w:r>
    </w:p>
    <w:p>
      <w:pPr>
        <w:pStyle w:val="Normal"/>
        <w:rPr/>
      </w:pPr>
      <w:r>
        <w:rPr>
          <w:szCs w:val="24"/>
        </w:rPr>
        <w:t xml:space="preserve">Я волновался за тебя... И за них. Вот (показывает кивком на сумки) отпросился, забежал в магазин. День сегодня особенный. Собирайся, поедем к вам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ОЛЬГА (судорожно отвернувшись). Зачем? </w:t>
      </w:r>
    </w:p>
    <w:p>
      <w:pPr>
        <w:pStyle w:val="Normal"/>
        <w:rPr/>
      </w:pPr>
      <w:r>
        <w:rPr>
          <w:szCs w:val="24"/>
        </w:rPr>
        <w:t xml:space="preserve">МАРК (примирительно-успокаивающе). Лель, ну я же не ребенок, все давно понял. Разругались... "Ты - направо, я - налево. Дети - на гулянку". </w:t>
      </w:r>
    </w:p>
    <w:p>
      <w:pPr>
        <w:pStyle w:val="Normal"/>
        <w:rPr/>
      </w:pPr>
      <w:r>
        <w:rPr>
          <w:szCs w:val="24"/>
        </w:rPr>
        <w:t xml:space="preserve">ОЛЬГА. При чем тут... В том-то и дело, что невозможно этого и представить: "ты - направо, я - налево"... Кому как не тебе знать? Наша семья, по твоим же словам, хорошо бы смотрелась в кунсткамере, в заспиртованном виде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МАРК (возмущенно). Никогда я такого не говорил! </w:t>
      </w:r>
    </w:p>
    <w:p>
      <w:pPr>
        <w:pStyle w:val="Normal"/>
        <w:rPr/>
      </w:pPr>
      <w:r>
        <w:rPr>
          <w:szCs w:val="24"/>
        </w:rPr>
        <w:t xml:space="preserve">ОЛЬГА. Говорил... И, к сожалению, не напрасно... У нас - это точно - я налево - он налево, я направо - он туда же... В нашей семье голова еще ни разу не взбунтовалась против шеи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МАРК (с вымученной улыбкой). Ну, ты радоваться должна: кто еще этим похвастаться может?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ОЛЬГА. Этим - не хвастаться, этого стыдиться надо! День похож на все остальные как две капли... И ночи... похожи... </w:t>
      </w:r>
    </w:p>
    <w:p>
      <w:pPr>
        <w:pStyle w:val="Normal"/>
        <w:rPr/>
      </w:pPr>
      <w:r>
        <w:rPr>
          <w:szCs w:val="24"/>
        </w:rPr>
        <w:t xml:space="preserve">МАРК. Глупости... Но даже если так. Когда счастливые дни похожи друг на друга и идут нескончаемой чередой... А представь, если бы эти же слова ты говорила, будучи больной, нищей или... у одра близких... </w:t>
      </w:r>
    </w:p>
    <w:p>
      <w:pPr>
        <w:pStyle w:val="Normal"/>
        <w:rPr/>
      </w:pPr>
      <w:r>
        <w:rPr>
          <w:szCs w:val="24"/>
        </w:rPr>
        <w:t xml:space="preserve">ОЛЬГА (агрессивно). Думаешь, я им не завидую? Тем самым старым облезлым нищим? Да... чем хуже, тем лучше. Я давно поняла. Будущее есть только у тех, кому плохо (плачет)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МАРК (растерянно). По-моему, ты достаточно хлебнула. Ну, успокойся, успокойся, сестричка. Сейчас мы пойдем с тобой к вам, я помогу тебе приготовить праздничный стол. Не шутка - четыре таких даты..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ОЛЬГА (про себя). Пять. </w:t>
      </w:r>
    </w:p>
    <w:p>
      <w:pPr>
        <w:pStyle w:val="Normal"/>
        <w:rPr/>
      </w:pPr>
      <w:r>
        <w:rPr>
          <w:szCs w:val="24"/>
        </w:rPr>
        <w:t xml:space="preserve">МАРК. Пусть будет пять... Сейчас я только предупрежу их (берется за трубку. Ольга как пантера подлетает и, толкнув его, выхватывает и швыряет трубку об пол) . Не понял... Это реакция на то, что я хочу поздравить Феликса? И детей? Ты мне объяснишь, наконец, что стряслось? Где, черт возьми, Нелли? Где Стас? Куда подевался Феликс? Их не было ночью, нет и теперь (Поднимает с пола трубку)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ОЛЬГА. Не звони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МАРК (раздраженно). Оставь меня уже... (набирает номер)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ОЛЬГА (умоляюще). Марк. Мне нужно кое-что тебе рассказать... (кивает на аппарат). </w:t>
      </w:r>
    </w:p>
    <w:p>
      <w:pPr>
        <w:pStyle w:val="Normal"/>
        <w:rPr/>
      </w:pPr>
      <w:r>
        <w:rPr>
          <w:szCs w:val="24"/>
        </w:rPr>
        <w:t xml:space="preserve">МАРК. Ну... давно бы так. (Кладет трубку на рычаг. Ласково обняв сестру, усаживает ее подле себя, накрывает ей ноги махровым халатом.) Подожди минуточку, я только кофе сварю. (Выходит). </w:t>
      </w:r>
    </w:p>
    <w:p>
      <w:pPr>
        <w:pStyle w:val="Normal"/>
        <w:rPr/>
      </w:pPr>
      <w:r>
        <w:rPr>
          <w:szCs w:val="24"/>
        </w:rPr>
        <w:t xml:space="preserve">Ольга вскакивает, подкравшись к телефону, лихорадочно набирает номер - и одновременно с первым гудком кладет трубку на рычаг. Берет из бокальчика ножницы и быстро перерезает провод. Облегченно вздохнув, садится на диван, укрывает ноги пледом, опять вскакивает. Ставит тихо пластинку с романсом - и тихо поет, изредка всхлипывая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Входит Марк с двумя чашечками кофе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МАРК. Тебе послабее и с одной ложкой сахара, как ты любишь. А мне со сгущенкой..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ОЛЬГА (улыбнувшись). А в детстве было все наоборот. Ты терпеть не мог сгущенку, а я так любила... Так беззаветно любила!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МАРК. Ну, почему, я тоже... любил. </w:t>
      </w:r>
    </w:p>
    <w:p>
      <w:pPr>
        <w:pStyle w:val="Normal"/>
        <w:rPr/>
      </w:pPr>
      <w:r>
        <w:rPr>
          <w:szCs w:val="24"/>
        </w:rPr>
        <w:t xml:space="preserve">ОЛЬГА. Если бы любил - не отдавал бы мне всякий раз. Однажды я, чтобы тебя выручить, съела свою и твою порции за один присест. Мне было так плохо... Несколько лет думать потом об этой гадости не могла. Да и... по сей день... </w:t>
      </w:r>
    </w:p>
    <w:p>
      <w:pPr>
        <w:pStyle w:val="Normal"/>
        <w:rPr/>
      </w:pPr>
      <w:r>
        <w:rPr>
          <w:szCs w:val="24"/>
        </w:rPr>
        <w:t xml:space="preserve">МАРК ( размягченный воспоминанием). Ты была такая болезненная, такая худенькая... Я душу готов был отдать, только бы моя маленькая сестричка выздоровела и перестала просвечивать на солнце... </w:t>
      </w:r>
    </w:p>
    <w:p>
      <w:pPr>
        <w:pStyle w:val="Normal"/>
        <w:rPr/>
      </w:pPr>
      <w:r>
        <w:rPr>
          <w:szCs w:val="24"/>
        </w:rPr>
        <w:t xml:space="preserve">ОЛЬГА. Да... Ты всегда был хорошим братом... Как я плакала, когда после смерти мамы нас разлучили тетки... Как можно было?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МАРК. Время было непростое. У каждой - свои дети, заботы. Двоих они бы, наверное, не потянули..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ОЛЬГА. А разлучать трехлетнего ребенка с шестилетним братиком - единственным близким человеком - нормально? </w:t>
      </w:r>
    </w:p>
    <w:p>
      <w:pPr>
        <w:pStyle w:val="Normal"/>
        <w:rPr/>
      </w:pPr>
      <w:r>
        <w:rPr>
          <w:szCs w:val="24"/>
        </w:rPr>
        <w:t xml:space="preserve">МАРК. Если кто-то и должен обижаться, так это я... Мне в семье тети Лары, ох, как досталось. А ты - как сыр в масле каталась..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ОЛЬГА. Ну и сравнение! Как сыр в масле! Я сыра не видела до самого замужества... Да и масла нормального... настоящего..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МАРК. Зато тебя выучили. Профессию дали. Любили и баловали, как могли... </w:t>
      </w:r>
    </w:p>
    <w:p>
      <w:pPr>
        <w:pStyle w:val="Normal"/>
        <w:rPr/>
      </w:pPr>
      <w:r>
        <w:rPr>
          <w:szCs w:val="24"/>
        </w:rPr>
        <w:t xml:space="preserve">А бедность... когда она поровну ... (Вздыхает, закуривает). У меня другое. Они питались неплохо, а мне доставались объедки... Да и... Ну, ладно. Не буду... Если б не они - кто знает, где бы я сейчас был... И кем... А они мне еще иногда - на праздники и в день рождения - немного денег дарили - так я их складывал в коробочку - для тебя. Чтобы, когда встретимся, что-нибудь такое тебе подарить, о чем ты и мечтать не смела!.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ОЛЬГА (со смешком ). И где бесценный тот подарок? </w:t>
      </w:r>
    </w:p>
    <w:p>
      <w:pPr>
        <w:pStyle w:val="Normal"/>
        <w:rPr/>
      </w:pPr>
      <w:r>
        <w:rPr>
          <w:szCs w:val="24"/>
        </w:rPr>
        <w:t xml:space="preserve">МАРК. Они же и украли... Я деток имею в виду. Назвать их братьями язык не поворачивается... А... Пусть им всем будет хорошо... Кто злое помянет - тому глаз вон... </w:t>
      </w:r>
    </w:p>
    <w:p>
      <w:pPr>
        <w:pStyle w:val="Normal"/>
        <w:rPr/>
      </w:pPr>
      <w:r>
        <w:rPr>
          <w:szCs w:val="24"/>
        </w:rPr>
        <w:t xml:space="preserve">ОЛЬГА (тоскливо). М-да... А кто забудет - тому оба... (Ласково ерошит ему волосы) Какой ты у меня..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МАРК (вскакивает). Нам надо ехать, Леля. </w:t>
      </w:r>
    </w:p>
    <w:p>
      <w:pPr>
        <w:pStyle w:val="Normal"/>
        <w:rPr/>
      </w:pPr>
      <w:r>
        <w:rPr>
          <w:szCs w:val="24"/>
        </w:rPr>
        <w:t xml:space="preserve">ОЛЬГА (с силой удерживает его). Подожди, я ведь тебе еще не рассказала..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МАРК. Я тебя умоляю, Лелечка. Может - в другой раз? Сегодня - такой день..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ОЛЬГА (пристально смотрит ему в глаза). Именно поэтому... Но сначала - сон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МАРК (обреченно). Какой еще сон? Зачем? </w:t>
      </w:r>
    </w:p>
    <w:p>
      <w:pPr>
        <w:pStyle w:val="Normal"/>
        <w:rPr/>
      </w:pPr>
      <w:r>
        <w:rPr>
          <w:szCs w:val="24"/>
        </w:rPr>
        <w:t xml:space="preserve">ОЛЬГА (поспешно). Это важно, Марик. Да и... некуда нам спешить... Поверь мне, милый... Никто нас там не ждет... Утром еще могли увидеть... золотого петушка в окошке... А сейчас - только черного скворца... Много скворцов..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МАРК. Я тебя попросил... </w:t>
      </w:r>
    </w:p>
    <w:p>
      <w:pPr>
        <w:pStyle w:val="Normal"/>
        <w:rPr/>
      </w:pPr>
      <w:r>
        <w:rPr>
          <w:szCs w:val="24"/>
        </w:rPr>
        <w:t xml:space="preserve">ОЛЬГА. Все, все. Не буду терять ни минуты... Только история эта не короткая. Ты пока пей, Марик. Пей и слушай меня. И я буду пить. Чтобы горло не пересыхало... </w:t>
      </w:r>
    </w:p>
    <w:p>
      <w:pPr>
        <w:pStyle w:val="Normal"/>
        <w:rPr/>
      </w:pPr>
      <w:r>
        <w:rPr>
          <w:szCs w:val="24"/>
        </w:rPr>
        <w:t xml:space="preserve">...Ты, конечно, не вспомнишь той пятницы... Главной Пятницы моей жизни... Было какое-то событие. То ли твой юбилей, то ли новоселье у вас..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МАРК (нетерпеливо). Неважно... </w:t>
      </w:r>
    </w:p>
    <w:p>
      <w:pPr>
        <w:pStyle w:val="Normal"/>
        <w:rPr/>
      </w:pPr>
      <w:r>
        <w:rPr>
          <w:szCs w:val="24"/>
        </w:rPr>
        <w:t xml:space="preserve">ОЛЬГА. Как раз важно. Очень важно. Это была ваша с Ланой годовщина. Все в тот день страшно перепились. Вы с Ланочкой поссорились, и при всех гостях она дала тебе пощечину. Я не помню, за что, может быть, даже и не видела, как она тебя ударила, но как ты ударил ее в ответ - видела. И запомнила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МАРК. Дураком был... А ты говоришь - "хороший брат". </w:t>
      </w:r>
    </w:p>
    <w:p>
      <w:pPr>
        <w:pStyle w:val="Normal"/>
        <w:rPr/>
      </w:pPr>
      <w:r>
        <w:rPr>
          <w:szCs w:val="24"/>
        </w:rPr>
        <w:t xml:space="preserve">ОЛЬГА (не слушая его). Она расплакалась. А я через два дня я пришла к вам попытаться как-то поговорить с каждым, помирить вас, хотя была уверена: это все. Конец семье. Какая женщина простит такое оскорбление? </w:t>
      </w:r>
    </w:p>
    <w:p>
      <w:pPr>
        <w:pStyle w:val="Normal"/>
        <w:rPr/>
      </w:pPr>
      <w:r>
        <w:rPr>
          <w:szCs w:val="24"/>
        </w:rPr>
        <w:t xml:space="preserve">... Дверь у вас была открыта. Я тихонько постучала - Лана могла спать после ночного дежурства - но мне никто не ответил. Я вошла. Нигде никого... Подошла к спальне и услышала... </w:t>
      </w:r>
    </w:p>
    <w:p>
      <w:pPr>
        <w:pStyle w:val="Normal"/>
        <w:rPr/>
      </w:pPr>
      <w:r>
        <w:rPr>
          <w:szCs w:val="24"/>
        </w:rPr>
        <w:t xml:space="preserve">Я была потрясена. После такого! Спросила себя: а я смогла бы так?.. Простить, забыть, целовать... И ответила себе: ни за что . (Сжимает кулаки.) Ни за что! </w:t>
      </w:r>
    </w:p>
    <w:p>
      <w:pPr>
        <w:pStyle w:val="Normal"/>
        <w:rPr/>
      </w:pPr>
      <w:r>
        <w:rPr>
          <w:szCs w:val="24"/>
        </w:rPr>
        <w:t xml:space="preserve">Я тихонько ушла тогда. А еще через несколько дней ты зашел к нам. У тебя было прекрасное настроение. Глаза сияли. Помню еще... (улыбается) рубашка у тебя была застегнута несимметрично: вторая пуговица в третьей петельке, третья - в четвертой... Ну и так далее. Посмеялись еще. А когда ты расстегнул рубашку, я увидела тот шрам... Чуть ниже левого соска... (Качает головой.) </w:t>
      </w:r>
    </w:p>
    <w:p>
      <w:pPr>
        <w:pStyle w:val="Normal"/>
        <w:rPr/>
      </w:pPr>
      <w:r>
        <w:rPr>
          <w:szCs w:val="24"/>
        </w:rPr>
        <w:t xml:space="preserve">Ужаснулась тогда. А ты мне - со смехом: "Да разве ж я тебе не рассказывал? Это - Лана. Дней за двенадцать до свадьбы..." Мол, вы поссорились, ты ее схватил за волосы, а она взяла вазу со стола, богемского стекла, красавицу, - я вспомнила потом эту вазу, - отбила половину и - тебе в живот... Чуть выше..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А если б еще выше... Я ее возненавидела тогда. А потом у вас Мишутка родился..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МАРК. Леля, Леля, поскорее! </w:t>
      </w:r>
    </w:p>
    <w:p>
      <w:pPr>
        <w:pStyle w:val="Normal"/>
        <w:rPr/>
      </w:pPr>
      <w:r>
        <w:rPr>
          <w:szCs w:val="24"/>
        </w:rPr>
        <w:t xml:space="preserve">ОЛЬГА. Да... Вот тогда, когда ты рубашку перестегнул - мы с тобой и поговорили... О том, как все у нас сложилось... Ты тогда был на гребне, все тебе удавалось, а я - как... капуста квашеная... на морозе не побывавшая..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Вот тогда ты сказал мне, что я - слепая улитка, которая ничего, кроме своего домика, не знает, тащит за собой выводок улитят и думает, что это и есть жизнь. </w:t>
      </w:r>
    </w:p>
    <w:p>
      <w:pPr>
        <w:pStyle w:val="Normal"/>
        <w:rPr/>
      </w:pPr>
      <w:r>
        <w:rPr>
          <w:szCs w:val="24"/>
        </w:rPr>
        <w:t xml:space="preserve">Помню, ты сказал мне: Свободная женщина за раба выйдет - рабыней станет, живая за мертвого - мертвой станет. Каменной. Холодной. Равнодушной... </w:t>
      </w:r>
    </w:p>
    <w:p>
      <w:pPr>
        <w:pStyle w:val="Normal"/>
        <w:rPr/>
      </w:pPr>
      <w:r>
        <w:rPr>
          <w:szCs w:val="24"/>
        </w:rPr>
        <w:t xml:space="preserve">"Тебе влюбиться надо..." - Ты помнишь, как ты мне это посоветовал? И словно толкнул этими тремя словами в какую-то, прежде плотно пригнанную, дверь, за которой пряталась другая, настоящая жизнь... Ты толкнул, - а она и открылась..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МАРК. Леля, у меня тревожно на душе. Давай, я позвоню им... </w:t>
      </w:r>
    </w:p>
    <w:p>
      <w:pPr>
        <w:pStyle w:val="Normal"/>
        <w:rPr/>
      </w:pPr>
      <w:r>
        <w:rPr>
          <w:szCs w:val="24"/>
        </w:rPr>
        <w:t xml:space="preserve">ОЛЬГА. Сначала ты меня выслушаешь. (Марк, легко отстранив ее, берет телефон. Видит болтающийся шнур.) Да, да, это я сделала. (С легкой истерикой в голосе.) Мне надо, чтобы ты меня выслушал до того, как мы туда поедем. Мы конечно поедем. Еще несколько минут. (Сажает сбитого с толку Марка силой в кресло)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И у меня появился... Лео..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МАРК (с усмешкой). Не может быть! Ты наговариваешь на себя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ОЛЬГА (холодно). Зачем мне это, сам подумай!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МАРК. Но, согласись, столько лет... Невозможно водить мужа за нос. </w:t>
      </w:r>
    </w:p>
    <w:p>
      <w:pPr>
        <w:pStyle w:val="Normal"/>
        <w:rPr/>
      </w:pPr>
      <w:r>
        <w:rPr>
          <w:szCs w:val="24"/>
        </w:rPr>
        <w:t xml:space="preserve">ОЛЬГА. Еще как возможно. Да и... водить за нос - значит обманывать. Юлить, выкручиваться. Я обошлась без этого... И ни разу не сказала ему неправды, потому что он ни разу ни о чем меня не спросил. Ему было не интересно, люблю ли Я его. Он носился со своей любовью ко мне как с писаной торбой, - и ничего не хотел видеть, слышать и знать. </w:t>
      </w:r>
    </w:p>
    <w:p>
      <w:pPr>
        <w:pStyle w:val="Normal"/>
        <w:rPr/>
      </w:pPr>
      <w:r>
        <w:rPr>
          <w:szCs w:val="24"/>
        </w:rPr>
        <w:t xml:space="preserve">Моя жизнь - болото, в сущности, - изменилась вдруг. Я воскресла... Воспрянула из летаргического сна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У Лео тоже был непростой характер. Но я любила его - и терпела. До тех пор, пока не появилась эта рыжая Элинор... И он охладел ко мне... </w:t>
      </w:r>
    </w:p>
    <w:p>
      <w:pPr>
        <w:pStyle w:val="Normal"/>
        <w:rPr/>
      </w:pPr>
      <w:r>
        <w:rPr>
          <w:szCs w:val="24"/>
        </w:rPr>
        <w:t xml:space="preserve">МАРК. Не знаю я никаких Лео и Элинор. Да и... муж твой с тех пор тоже, прости уж меня, но раз мы сегодня... вот так, откровенно, начистоту... Не монах. </w:t>
      </w:r>
    </w:p>
    <w:p>
      <w:pPr>
        <w:pStyle w:val="Normal"/>
        <w:rPr/>
      </w:pPr>
      <w:r>
        <w:rPr>
          <w:szCs w:val="24"/>
        </w:rPr>
        <w:t xml:space="preserve">ОЛЬГА (с усмешкой ). Брось, Марик. Когда ему было дамочек ублажать? Его на меня-то не хватало. Да и работа - сам знаешь. Совещания, командировки... Ночами работал как проклятый... </w:t>
      </w:r>
    </w:p>
    <w:p>
      <w:pPr>
        <w:pStyle w:val="Normal"/>
        <w:rPr/>
      </w:pPr>
      <w:r>
        <w:rPr>
          <w:szCs w:val="24"/>
        </w:rPr>
        <w:t xml:space="preserve">Нет, ему не до любовниц... Ты был прав... Более предсказуемого человека трудно выискать... </w:t>
      </w:r>
    </w:p>
    <w:p>
      <w:pPr>
        <w:pStyle w:val="Normal"/>
        <w:rPr/>
      </w:pPr>
      <w:r>
        <w:rPr>
          <w:szCs w:val="24"/>
        </w:rPr>
        <w:t xml:space="preserve">МАРК. Да что я тебя, уговаривать, что ли, должен? Думай, что хочешь. А только помнишь тот звонок - в четыре часа? </w:t>
      </w:r>
    </w:p>
    <w:p>
      <w:pPr>
        <w:pStyle w:val="Normal"/>
        <w:rPr/>
      </w:pPr>
      <w:r>
        <w:rPr>
          <w:szCs w:val="24"/>
        </w:rPr>
        <w:t xml:space="preserve">ОЛЬГА (с гримасой животного страха и облегчения одновременно). Так это был... Феликс? </w:t>
      </w:r>
    </w:p>
    <w:p>
      <w:pPr>
        <w:pStyle w:val="Normal"/>
        <w:rPr/>
      </w:pPr>
      <w:r>
        <w:rPr>
          <w:szCs w:val="24"/>
        </w:rPr>
        <w:t xml:space="preserve">МАРК. Представь себе, он. Просился ко мне на пару часов, в мое отсутствие... С дамой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ОЛЬГА. Погоди, погоди... (Растерянно ). А как же тогда... Лео? Он же... </w:t>
      </w:r>
    </w:p>
    <w:p>
      <w:pPr>
        <w:pStyle w:val="Normal"/>
        <w:rPr/>
      </w:pPr>
      <w:r>
        <w:rPr>
          <w:szCs w:val="24"/>
        </w:rPr>
        <w:t xml:space="preserve">МАРК ( не слыша ее, бьет себя ладонью по лбу. Тихо .) Ну и болтун же я... Ох и сволочь... Просил человек... А я... как бабка на завалинке..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ОЛЬГА (не слыша его). В четыре часа? С дамой? А кто же тогда... там? У меня дома?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МАРК. Леля, ты в порядке? О ком ты говоришь? </w:t>
      </w:r>
    </w:p>
    <w:p>
      <w:pPr>
        <w:pStyle w:val="Normal"/>
        <w:rPr/>
      </w:pPr>
      <w:r>
        <w:rPr>
          <w:szCs w:val="24"/>
        </w:rPr>
        <w:t xml:space="preserve">ОЛЬГА. Ну... о Лео... и об Элинор... Я же их... убила. А они - в четыре часа... То есть - после этого?!.. Я не понимаю... (вскакивает). Марк, побежали!! </w:t>
      </w:r>
    </w:p>
    <w:p>
      <w:pPr>
        <w:pStyle w:val="Normal"/>
        <w:rPr/>
      </w:pPr>
      <w:r>
        <w:rPr>
          <w:szCs w:val="24"/>
        </w:rPr>
        <w:t xml:space="preserve">МАРК. Нет уж (удерживает ее). Теперь мы шагу из дома не сделаем, пока ты все не объяснишь. </w:t>
      </w:r>
    </w:p>
    <w:p>
      <w:pPr>
        <w:pStyle w:val="Normal"/>
        <w:rPr/>
      </w:pPr>
      <w:r>
        <w:rPr>
          <w:szCs w:val="24"/>
        </w:rPr>
        <w:t xml:space="preserve">ОЛЬГА (рыдая). Марк, может быть, еще что-то можно... (Сжимает виски) . У меня сильно болит голова. Еще со вчерашнего дня. Раскалывается просто! (Раскачивается от боли). Побежали, Марк! </w:t>
      </w:r>
    </w:p>
    <w:p>
      <w:pPr>
        <w:pStyle w:val="Normal"/>
        <w:rPr/>
      </w:pPr>
      <w:r>
        <w:rPr>
          <w:szCs w:val="24"/>
        </w:rPr>
        <w:t xml:space="preserve">МАРК. Кто такие Лео и Элинор? Что значит - убила? Как? При чем тут звонок Феликса? Что вообще происходит? Я чувствую себя какой-то пешкой в чужой игре. Меня с трудом отпустили с работы. Завтра уже этого не будет, хоть весь мир лопнет. Некем заменить меня сейчас. Все разболелись. Сама знаешь - грипп... (Ольга зажимает ему ладонью рот)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ОЛЬГА. Кажется, я совершила что-то ужасное... Но... у нее точно были рыжие кудри... как у Элинор... Я не понимаю..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МАРК (волнуясь). О ком ты говоришь? При чем тут... кудри?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ОЛЬГА. Сегодня утром я застала Эмили и Лео в своей постели. Я... Ну, в общем, убила, а потом облила духами... все занавески, постель, книги. И подожгла..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МАРК (очень встревоженный). Во сколько это было?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ОЛЬГА. В третьем часу..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МАРК. Как можно убить двух спящих взрослых людей?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ОЛЬГА. Я - как... кто-то у Шекспира... "Смерть вошла в него через уши..." Уже не помню. А ведь читала... Экзамены сдавала... Ты не вспомнил? "Смерть вошла..."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МАРК. Не отвлекайся, прошу тебя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ОЛЬГА. Они спали. И я каждому влила в ухо... цианид... </w:t>
      </w:r>
    </w:p>
    <w:p>
      <w:pPr>
        <w:pStyle w:val="Normal"/>
        <w:rPr/>
      </w:pPr>
      <w:r>
        <w:rPr>
          <w:szCs w:val="24"/>
        </w:rPr>
        <w:t xml:space="preserve">МАРК (облегченно вздыхая). Лелька, ты меня напугала. Теперь лишь до меня дошло. Лео и Элинор в реальности не существуют? Так? Ты их... придумала. Для себя. Чтобы расцветить жизнь. Конечно, как я сразу, я проницательный (про себя, тихо) болван и доносчик! - не догадался, что ты не способна изменить. В воображении - сколько угодно! Придумала себе для адреналина возлюбленного, потом - по той же причине - соперницу. Прикипела к ним в мыслях. Сроднилась. А потом - убила. Когда адреналин кончился. Теперь новых заведешь. </w:t>
      </w:r>
    </w:p>
    <w:p>
      <w:pPr>
        <w:pStyle w:val="Normal"/>
        <w:rPr/>
      </w:pPr>
      <w:r>
        <w:rPr>
          <w:szCs w:val="24"/>
        </w:rPr>
        <w:t xml:space="preserve">Лелечка моя... (пытается обнять ее. Она вырывается). Да не "бери" ты в этот раз бабника. Пусть будет только твой..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Хотя... Во имя адреналина (взъерошивает ей волосы)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ОЛЬГА (вырываясь, кричит). Ты что, ничего не понял? Лео и Элинор я придумала. Но кого же тогда я... убила?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МАРК. Их и "убила". Чик - и нету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ОЛЬГА. Марик, я убила... по-настоящему. Дом полыхал полчаса, прежде чем я к тебе побежала..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МАРК. Все в порядке, сестричка. Виртуально полыхал виртуальный дом. И вместе с ним "сгорели" виртуальные любовники. </w:t>
      </w:r>
    </w:p>
    <w:p>
      <w:pPr>
        <w:pStyle w:val="Normal"/>
        <w:rPr/>
      </w:pPr>
      <w:r>
        <w:rPr>
          <w:szCs w:val="24"/>
        </w:rPr>
        <w:t xml:space="preserve">ОЛЬГА (словно, наконец, очнувшись). Боже мой... Эти рыжие кудри... С медным и золотым отливом... И эта пятка со шрамом... Боже мой! Марк... Марк!!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МАРК (взревев). А где Нелли? Леля, сейчас же вспомни, где Нелли? </w:t>
      </w:r>
    </w:p>
    <w:p>
      <w:pPr>
        <w:pStyle w:val="Normal"/>
        <w:rPr/>
      </w:pPr>
      <w:r>
        <w:rPr>
          <w:szCs w:val="24"/>
        </w:rPr>
        <w:t xml:space="preserve">ОЛЬГА (раскачиваясь, заунывно, явно не в себе) Ей не буду ничего сообщать. Не волнуйся. Она и вправду девочка ранимая. Ни к чему ей эти подробности..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МАРК (в страшной тревоге). Ты ее видела вечером? </w:t>
      </w:r>
    </w:p>
    <w:p>
      <w:pPr>
        <w:pStyle w:val="Normal"/>
        <w:rPr/>
      </w:pPr>
      <w:r>
        <w:rPr>
          <w:szCs w:val="24"/>
        </w:rPr>
        <w:t xml:space="preserve">ОЛЬГА. Говорю же тебе, она уехала. У нее сессия. И еще не скоро вернется... И Стас - на соревнованиях в Вене. Бог их оградил..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МАРК (трясет ее за плечи). Где Нелли? Где моя Нелли? </w:t>
      </w:r>
    </w:p>
    <w:p>
      <w:pPr>
        <w:pStyle w:val="Normal"/>
        <w:rPr/>
      </w:pPr>
      <w:r>
        <w:rPr>
          <w:szCs w:val="24"/>
        </w:rPr>
        <w:t xml:space="preserve">ОЛЬГА (удивленно-агрессивно). Что ты прицепился ко мне со своей Нелли? Я же сказала - в Москве. В университетском городке. </w:t>
      </w:r>
    </w:p>
    <w:p>
      <w:pPr>
        <w:pStyle w:val="Normal"/>
        <w:rPr/>
      </w:pPr>
      <w:r>
        <w:rPr>
          <w:szCs w:val="24"/>
        </w:rPr>
        <w:t xml:space="preserve">МАРК. Что ей там делать? Она давно бросила университет... Двух недель не проучилась..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ОЛЬГА (со смешком негодования и с подступающим ужасом). Чушь. Она уже несколько месяцев там. Звонила мне. И открытки посылала..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МАРК. Когда ты ее последний раз видела?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ОЛЬГА (уже предчувствуя большую беду ). В... феврале. И с тех пор - ни разу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МАРК. А я - вчера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ОЛЬГА (обиженно). Ты летал... в Москву? Без меня? </w:t>
      </w:r>
    </w:p>
    <w:p>
      <w:pPr>
        <w:pStyle w:val="Normal"/>
        <w:rPr/>
      </w:pPr>
      <w:r>
        <w:rPr>
          <w:szCs w:val="24"/>
        </w:rPr>
        <w:t xml:space="preserve">МАРК. Говорю тебе, Нелли не в Москве. Она жила у меня. (Твердо). Да-да. Не вытаращивай глаза. Пора тебе узнать правду, тогда не будешь глупостями заниматься. У тебя есть о чем заботиться в реальности, достаточно проблем, поверь мне. А ты все в соски играешь да в фантики... Страшилки сама себе рассказываешь... Вместо того, чтобы глаза пошире раскрыть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Твоя дочь уже три года живет с твоим братом. Усвой это. И смирись. Да-да, со мной!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ОЛЬГА (жалобно). Не надо, Марик... Мне и так..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МАРК (чуть мягче). До вчерашнего вечера это было правдой. А вчера мы - как назло - поссорились. И она ушла. Домой. К тебе. Пообещала ничего вам не рассказывать... но мне уже было все равно. Перегорело... Так я думал. Но сейчас! </w:t>
      </w:r>
    </w:p>
    <w:p>
      <w:pPr>
        <w:pStyle w:val="Normal"/>
        <w:rPr/>
      </w:pPr>
      <w:r>
        <w:rPr>
          <w:szCs w:val="24"/>
        </w:rPr>
        <w:t xml:space="preserve">ОЛЬГА (убитым голосом). Так там... (кивает на книжный шкаф) , в ее записях... все правда? (поет как стонет) "Золотое - медное, медное - золотое...” (покачивается в такт бесконечно унылого пения. Вдруг вскакивает, как ужаленная.) </w:t>
      </w:r>
    </w:p>
    <w:p>
      <w:pPr>
        <w:pStyle w:val="Normal"/>
        <w:rPr/>
      </w:pPr>
      <w:r>
        <w:rPr>
          <w:szCs w:val="24"/>
        </w:rPr>
        <w:t xml:space="preserve">Мерзавка! Боже мой... Говорят - опасайся рыжих! Дрянь! (сжимает виски ладонями, подвывая). Что мне осталось? Что?? Стас... Мальчик мой! Чистый мой, добрый, талантливый..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МАРК (зло и намеренно жестко). А Стас твой - наркоман и..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ОЛЬГА. Ты лжешь! Я видела кубки. Медали... </w:t>
      </w:r>
    </w:p>
    <w:p>
      <w:pPr>
        <w:pStyle w:val="Normal"/>
        <w:rPr/>
      </w:pPr>
      <w:r>
        <w:rPr>
          <w:szCs w:val="24"/>
        </w:rPr>
        <w:t xml:space="preserve">МАРК. Он покупал их за гроши у спившихся чемпионов. А сейчас, кстати, обрати внимание, - уже нет ни одного кубка, ни одной медали. Пришел его черед продавать. На "колеса" не хватало..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ОЛЬГА (с затаенной надеждой). Ты... нарочно дразнишь меня. Но это... так на тебя не похоже. Ты добрый, Марк. Самый добрый на свете. (Марк молчит.) Где же он сейчас? Разве не в Вене?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МАРК ( про себя). В "вене". Всей иглой... (Смотрит на часы). Должен был уже прийти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ОЛЬГА. Зачем? </w:t>
      </w:r>
    </w:p>
    <w:p>
      <w:pPr>
        <w:pStyle w:val="Normal"/>
        <w:rPr/>
      </w:pPr>
      <w:r>
        <w:rPr>
          <w:szCs w:val="24"/>
        </w:rPr>
        <w:t xml:space="preserve">МАРК. Долгая история... Это из-за него мы с Нелли... Ну, я прогнал ее... Не сейчас, Леля, хорошо? История и в самом деле... не короткая... (Снова тревожно смотрит на часы. Бросается к телефону - вспоминает про оборванный шнур ). Ч-черт бы тебя подрал, Леля. Где твои дети, ты, мать, можешь это сказать? </w:t>
      </w:r>
    </w:p>
    <w:p>
      <w:pPr>
        <w:pStyle w:val="Normal"/>
        <w:rPr/>
      </w:pPr>
      <w:r>
        <w:rPr>
          <w:szCs w:val="24"/>
        </w:rPr>
        <w:t xml:space="preserve">ОЛЬГА. Я пришла вчера домой... От подруги, медсестры. Она дала мне сильное снотворное... </w:t>
      </w:r>
    </w:p>
    <w:p>
      <w:pPr>
        <w:pStyle w:val="Normal"/>
        <w:rPr/>
      </w:pPr>
      <w:r>
        <w:rPr>
          <w:szCs w:val="24"/>
        </w:rPr>
        <w:t xml:space="preserve">МАРК (недоверчиво-испытующе). Снотворное ? (резкими движениями пытаясь соединить обрывки проводов телефона)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ОЛЬГА. В последнее время я никак не могу уснуть..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МАРК. Короче!? </w:t>
      </w:r>
    </w:p>
    <w:p>
      <w:pPr>
        <w:pStyle w:val="Normal"/>
        <w:rPr/>
      </w:pPr>
      <w:r>
        <w:rPr>
          <w:szCs w:val="24"/>
        </w:rPr>
        <w:t xml:space="preserve">ОЛЬГА. У меня не было специального плана... И подозрений особых... Мне говорили, что Феликс... Ну, что Лео приводит сюда даму... В мое отсутствие... Но я не верила. Пока сама не увидела... Подхожу к дому - раньше времени вырвалась с работы - и тут она стремительно выскочила. Я только золотисто-рыжую прядь увидела. Она отвернулась от меня... А когда я поднялась в спальню - там... Ну, сам понимаешь... Все было кувырком... И волос... Длинный... Медный... С золотым колечком на конце... И Фе... Лео - весь какой-то жалкий. И в то же время - сияющий..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МАРК (облегченно вздыхая). Так... Нелли успела убежать? </w:t>
      </w:r>
    </w:p>
    <w:p>
      <w:pPr>
        <w:pStyle w:val="Normal"/>
        <w:rPr/>
      </w:pPr>
      <w:r>
        <w:rPr>
          <w:szCs w:val="24"/>
        </w:rPr>
        <w:t xml:space="preserve">ОЛЬГА (недоуменно глядя на него). Это было не вчера... Задолго... И тогда я придумала... Не месть... Так, легкое наказание... Растворила в сосуде для фильтрования сильное снотворное. Застать их хотела... Чтобы убедиться... И сказала, что уезжаю к дочери. Дня на два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А вчера ночью, часа в два, на цыпочках (обувь в коридоре оставила) прокралась в дом. В его комнате было темно. И пусто. А вот в моей горел свет. (Раздается звяканье, скрежет и скрип). </w:t>
      </w:r>
    </w:p>
    <w:p>
      <w:pPr>
        <w:pStyle w:val="Normal"/>
        <w:rPr/>
      </w:pPr>
      <w:r>
        <w:rPr>
          <w:szCs w:val="24"/>
        </w:rPr>
        <w:t xml:space="preserve">МАРК (набирает номер ). Не молчи, Леля. Рассказывай. Возможно, у нас времени совсем не осталось. </w:t>
      </w:r>
    </w:p>
    <w:p>
      <w:pPr>
        <w:pStyle w:val="Normal"/>
        <w:rPr/>
      </w:pPr>
      <w:r>
        <w:rPr>
          <w:szCs w:val="24"/>
        </w:rPr>
        <w:t xml:space="preserve">ОЛЬГА. Времени не осталось? О чем ты говоришь, Марк? Чего-чего, а времени... Спешить поздно. </w:t>
      </w:r>
    </w:p>
    <w:p>
      <w:pPr>
        <w:pStyle w:val="Normal"/>
        <w:rPr/>
      </w:pPr>
      <w:r>
        <w:rPr>
          <w:szCs w:val="24"/>
        </w:rPr>
        <w:t xml:space="preserve">МАРК. Говори, черт бы тебя побрал! (Вслушивается в гудки). Молчит... Что же там происходит?.. </w:t>
      </w:r>
    </w:p>
    <w:p>
      <w:pPr>
        <w:pStyle w:val="Normal"/>
        <w:rPr/>
      </w:pPr>
      <w:r>
        <w:rPr>
          <w:szCs w:val="24"/>
        </w:rPr>
        <w:t xml:space="preserve">ОЛЬГА. Уже ничего... (Продолжая рассказ ). Ну, я вошла. Они и в самом деле спали в моей постели. Вернее, она. Эта бесстыжая Элинор... Лежала голышом|, только зад чуть-чуть прикрыт. Она лежала на животе и ее волосы... На них падал свет от ночника - он у нас мигающий, ты помнишь? - и от лампы, которую они, видно, забыли выключить... Они сверкали, фосфоресцировали, отражаясь то пурпурным, то золотым, то багровым... (Зловеще). Цветной огонь плясал на этих волосах... (про себя) Пока не пожрал их... И все остальное..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МАРК (нетерпеливо). К черту поэзию. Что дальше? </w:t>
      </w:r>
    </w:p>
    <w:p>
      <w:pPr>
        <w:pStyle w:val="Normal"/>
        <w:rPr/>
      </w:pPr>
      <w:r>
        <w:rPr>
          <w:szCs w:val="24"/>
        </w:rPr>
        <w:t xml:space="preserve">ОЛЬГА. А Лео... Я его сначала не заметила... Он лежал на второй кровати. Даже рядом с женщиной этот... слизняк... мерзнет. Накрылся с головой. И, кстати, отвернулся от нее. Сделал свое дело - и отвернулся. Это вполне в его духе... </w:t>
      </w:r>
    </w:p>
    <w:p>
      <w:pPr>
        <w:pStyle w:val="Normal"/>
        <w:rPr/>
      </w:pPr>
      <w:r>
        <w:rPr>
          <w:szCs w:val="24"/>
        </w:rPr>
        <w:t xml:space="preserve">МАРК ( вскипая). Ты можешь обойтись без лирических отступлений? (Звонок. Марк хватает трубку.) Да! Да вроде... (Осторожно. ) Ты был сегодня... дома? Пока не могу тебе сказать... Но... советую поспешить... Нет-нет, ничего пока не буду объяснять. Тут... чертовщина какая-то... Может, все и в порядке. Сам позвонишь, если что... Оттуда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ОЛЬГА (в страхе). Это... Феликс?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МАРК ( растерянно). Ну, конечно. Жив и здоров. Я же сказал: в четыре часа утра мне не святой дух звонил, а он. Собственной персоной. </w:t>
      </w:r>
    </w:p>
    <w:p>
      <w:pPr>
        <w:pStyle w:val="Normal"/>
        <w:rPr/>
      </w:pPr>
      <w:r>
        <w:rPr>
          <w:szCs w:val="24"/>
        </w:rPr>
        <w:t xml:space="preserve">ОЛЬГА (возбужденно). Этого... не может быть... Кто же... там? Пока крыша не рухнула - я не ушла. Он не мог спастись..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МАРК. Ты сожгла их... заживо?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ОЛЬГА. Получается, что нет... Ты же слышал... Лео... то есть Феликс - жив и здоров. Значит и... </w:t>
      </w:r>
    </w:p>
    <w:p>
      <w:pPr>
        <w:pStyle w:val="Normal"/>
        <w:rPr/>
      </w:pPr>
      <w:r>
        <w:rPr>
          <w:szCs w:val="24"/>
        </w:rPr>
        <w:t xml:space="preserve">МАРК. Остается молиться... По тебе, голубушка, сумасшедший дом плачет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ОЛЬГА (смеясь). Марк! Марк! А что, если... если это мне приснилось? Что, если... Марк?! (возбужденно ) Вот и время подоспело рассказать тебе тот сон..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МАРК (поддаваясь ее радостному возбуждению ). Ну, расскажи!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ОЛЬГА (посмеиваясь ). Снится мне, Марик, что стою я на берегу реки, узкой-узкой, и на совсем близком противоположном берегу вижу - ворота. Больше ничего нет, только эти ворота. Крепкие, ладные. И искрятся они, и сверкают, и переливаются на солнце. А солнце - не желтое, а какое-то... почти белое. И весь сон в бледно-больничных тонах... </w:t>
      </w:r>
    </w:p>
    <w:p>
      <w:pPr>
        <w:pStyle w:val="Normal"/>
        <w:rPr/>
      </w:pPr>
      <w:r>
        <w:rPr>
          <w:szCs w:val="24"/>
        </w:rPr>
        <w:t xml:space="preserve">Я точно знаю, что мне непременно нужно в них войти... И все у меня дальше будет хорошо. </w:t>
      </w:r>
    </w:p>
    <w:p>
      <w:pPr>
        <w:pStyle w:val="Normal"/>
        <w:rPr/>
      </w:pPr>
      <w:r>
        <w:rPr>
          <w:szCs w:val="24"/>
        </w:rPr>
        <w:t xml:space="preserve">Раздеваюсь, медленно вхожу в воду - сначала она теплая, а потом становится совсем ледяной и очень прозрачной. (Марк делает нетерпеливый жест, но Ольга жестом же умоляет его набраться терпения). </w:t>
      </w:r>
    </w:p>
    <w:p>
      <w:pPr>
        <w:pStyle w:val="Normal"/>
        <w:rPr/>
      </w:pPr>
      <w:r>
        <w:rPr>
          <w:szCs w:val="24"/>
        </w:rPr>
        <w:t xml:space="preserve">Плыву я поперек реки, и вдруг вижу - на дне лежат два тела. Мертвых. И у меня вдруг стало так тяжело на душе... невыразимо. А еще... вода колеблется, и кажется, что они то открывают глаза, то закрывают. Жуткое зрелище... </w:t>
      </w:r>
    </w:p>
    <w:p>
      <w:pPr>
        <w:pStyle w:val="Normal"/>
        <w:rPr/>
      </w:pPr>
      <w:r>
        <w:rPr>
          <w:szCs w:val="24"/>
        </w:rPr>
        <w:t xml:space="preserve">А у самого берега - третьего мертвеца увидела. Заглянула в лицо - знакомое, а узнать не могу. Уже поднимаюсь к воротам, уже касаюсь их, уже входить можно - я снова оглядываюсь и сквозь прозрачную толщу воды ... узнаю лица..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МАРК (со стоном ). Нелли? Стас? И... Феликс? Угадал? </w:t>
      </w:r>
    </w:p>
    <w:p>
      <w:pPr>
        <w:pStyle w:val="Normal"/>
        <w:rPr/>
      </w:pPr>
      <w:r>
        <w:rPr>
          <w:szCs w:val="24"/>
        </w:rPr>
        <w:t xml:space="preserve">ОЛЬГА. Стас. Нелли. Они... А третье лицо я позже вспомнила. Уже наяву. Проснувшись. Глянула в зеркало - не выспалась как раз, круги под глазами черные. И бледность... Болезненная какая-то... (взбодрившись). Но это был сон. И теперь - сон... Всего лишь страшный сон... Сейчас проснусь. Помоги мне, Марк..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МАРК ( взвинченно). Что же он не звонит?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ОЛЬГА (вновь охваченная тревогой). Ты все еще думаешь?.. </w:t>
      </w:r>
    </w:p>
    <w:p>
      <w:pPr>
        <w:pStyle w:val="Normal"/>
        <w:rPr/>
      </w:pPr>
      <w:r>
        <w:rPr>
          <w:szCs w:val="24"/>
        </w:rPr>
        <w:t xml:space="preserve">МАРК. Пока твой муж не ... (Звонок. Марк хватает трубку). Да, Феликс?!Да! Что?.. (упавшим голосом ) Не может быть... Ты уверен?.. (Ольга выхватывает трубку ). Феликс, ты меня слышишь? Феликс! Что?.. А дети? Где дети ? (Охает и роняет трубку. В шоковом состоянии сползает на диван). </w:t>
      </w:r>
    </w:p>
    <w:p>
      <w:pPr>
        <w:pStyle w:val="Normal"/>
        <w:rPr/>
      </w:pPr>
      <w:r>
        <w:rPr>
          <w:szCs w:val="24"/>
        </w:rPr>
        <w:t xml:space="preserve">МАРК (хватает трубку). Феликс, подожди секунду. (Кладет трубку, бежит в кухню, приносит стакан воды, насильно заставляет Ольгу выпить. Феликсу) . Прости. Объясни внятно, что там происходит... Да-да, прости, я понимаю... Ты - отец... Поверь, мне очень жаль. </w:t>
      </w:r>
    </w:p>
    <w:p>
      <w:pPr>
        <w:pStyle w:val="Normal"/>
        <w:rPr/>
      </w:pPr>
      <w:r>
        <w:rPr>
          <w:szCs w:val="24"/>
        </w:rPr>
        <w:t xml:space="preserve">Что? Да, Про Нелли я сам все понял. А вот... Стас... Он-то как там очутился? Ты прав, теперь уже не важно... Крепись... Я сейчас подъеду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Только... Скажи, а ты сам их... видел? Своими глазами? Ага... Никаких сомнений? Ну, держись, что я еще могу сказать ... (Кладет трубку. Про себя). Тебя-то, Стас, зачем черт туда понес?.. (Вслух.) Он не собирался домой... Вот ведь... и вправду - от судьбы не уйдешь..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И Нелли... Получается, что я - тоже соучастник... Именно в эту ночь... Оба... (Громко стонет, почти ревет)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ОЛЬГА (сдавленным голосом ). Я не верю…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МАРК. Лучше тебе сейчас принять успокоительное..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ОЛЬГА. Скажи мне правду. Я ведь все равно узнаю..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МАРК. Не от меня. (Уходит). </w:t>
      </w:r>
    </w:p>
    <w:p>
      <w:pPr>
        <w:pStyle w:val="Normal"/>
        <w:rPr/>
      </w:pPr>
      <w:r>
        <w:rPr>
          <w:szCs w:val="24"/>
        </w:rPr>
        <w:t xml:space="preserve">ОЛЬГА. (Встает и ходит по комнате, как сомнамбула ). Какой страшный сон мне приснился... Мои бедные дети... На дне... С белыми-белыми лицами. Но слава богу - не одни! Слава богу - их мамочка с ними. Их мамочка никуда от них не денется. Никогда... </w:t>
      </w:r>
    </w:p>
    <w:p>
      <w:pPr>
        <w:pStyle w:val="Normal"/>
        <w:rPr/>
      </w:pPr>
      <w:r>
        <w:rPr>
          <w:szCs w:val="24"/>
        </w:rPr>
        <w:t xml:space="preserve">(Достает из сумки коробочку, вынимает порошки, один за другим высыпает в стакан с водой, быстро выпивает ). Деточки мои... Я иду к вам... (Берет в сумочке флакон духов, поливает все вокруг - и подносит спичку. На фоне полыхающего огня - ее последние слова). Я иду к вам... </w:t>
      </w:r>
    </w:p>
    <w:p>
      <w:pPr>
        <w:pStyle w:val="Normal"/>
        <w:rPr/>
      </w:pPr>
      <w:r>
        <w:rPr>
          <w:szCs w:val="24"/>
        </w:rPr>
        <w:t xml:space="preserve">А вы (в зал) - только посмейте меня разбудить! (Кричит.) Я не хочу просыпаться в эту жизнь! В эту чертову... </w:t>
      </w:r>
    </w:p>
    <w:p>
      <w:pPr>
        <w:pStyle w:val="Normal"/>
        <w:rPr>
          <w:szCs w:val="24"/>
        </w:rPr>
      </w:pPr>
      <w:r>
        <w:rPr>
          <w:szCs w:val="24"/>
        </w:rPr>
        <w:t>Занавес</w:t>
      </w:r>
    </w:p>
    <w:p>
      <w:pPr>
        <w:pStyle w:val="Normal"/>
        <w:rPr>
          <w:szCs w:val="24"/>
        </w:rPr>
      </w:pPr>
      <w:r>
        <w:rPr>
          <w:szCs w:val="24"/>
        </w:rPr>
        <w:t xml:space="preserve">27 мая 2002 года. 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0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Style14">
    <w:name w:val="Цитаты Розанова"/>
    <w:basedOn w:val="Normal"/>
    <w:qFormat/>
    <w:pPr>
      <w:ind w:left="142" w:right="233" w:hanging="0"/>
      <w:jc w:val="both"/>
    </w:pPr>
    <w:rPr>
      <w:i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15:23:00Z</dcterms:created>
  <dc:creator>dosuG</dc:creator>
  <dc:description/>
  <cp:keywords/>
  <dc:language>en-US</dc:language>
  <cp:lastModifiedBy>Санек</cp:lastModifiedBy>
  <dcterms:modified xsi:type="dcterms:W3CDTF">2013-10-13T11:56:00Z</dcterms:modified>
  <cp:revision>4</cp:revision>
  <dc:subject/>
  <dc:title>Елена Новикова</dc:title>
</cp:coreProperties>
</file>